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612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ЖЕДУХОВСКОГО СЕЛЬСКОГО ПОСЕЛЕНИЯ БЕЛОРЕЧЕ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                                                                                              №_______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жедуховска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е муниципальными финансами Бжедух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pacing w:val="-1"/>
          <w:sz w:val="28"/>
          <w:szCs w:val="28"/>
        </w:rPr>
        <w:t xml:space="preserve">   </w:t>
      </w:r>
      <w:r>
        <w:rPr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b w:val="false"/>
          <w:color w:val="000000"/>
          <w:spacing w:val="-5"/>
          <w:sz w:val="28"/>
          <w:szCs w:val="28"/>
        </w:rPr>
        <w:t xml:space="preserve">», </w:t>
      </w:r>
      <w:r>
        <w:rPr>
          <w:b w:val="false"/>
          <w:spacing w:val="-1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муниципальную программу Бжедуховского сельского поселения Белореченского района «Управление муниципальными финансами Бжедуховского сельского поселения Белореченского район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приложению.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Бжедуховского сельского поселения Белореченского района Т.Н.Борз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2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536" w:leader="none"/>
          <w:tab w:val="right" w:pos="93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Бжедуховского сельского поселения</w:t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020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елореченского района</w:t>
        <w:tab/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Схапцежук</w:t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-4536" w:leader="none"/>
          <w:tab w:val="right" w:pos="9923" w:leader="none"/>
          <w:tab w:val="right" w:pos="1445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СТ СОГЛАСОВАН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spacing w:lineRule="auto" w:line="240" w:before="0" w:after="0"/>
        <w:ind w:right="32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______________ 2021 № 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муниципальными финансами Бжедуховского сельского поселения Белоречен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отдела                                                                   Н.А. Каменская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согласован: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лореченского района                                                                   Т.Н. Борза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Белореченский район                                       Л.Н. Нефедьева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9:00Z</dcterms:created>
  <dc:creator>111</dc:creator>
  <dc:description/>
  <cp:keywords/>
  <dc:language>en-US</dc:language>
  <cp:lastModifiedBy>Пользователь Gigabyte</cp:lastModifiedBy>
  <cp:lastPrinted>2021-08-02T13:21:00Z</cp:lastPrinted>
  <dcterms:modified xsi:type="dcterms:W3CDTF">2021-08-02T10:21:00Z</dcterms:modified>
  <cp:revision>5</cp:revision>
  <dc:subject/>
  <dc:title/>
</cp:coreProperties>
</file>